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28 January, 2008</w:t>
      </w:r>
    </w:p>
    <w:p>
      <w:pPr>
        <w:pStyle w:val="Normal"/>
        <w:rPr/>
      </w:pPr>
      <w:r>
        <w:rPr/>
        <w:t>Practicum Block 1</w:t>
      </w:r>
    </w:p>
    <w:p>
      <w:pPr>
        <w:pStyle w:val="Normal"/>
        <w:rPr/>
      </w:pPr>
      <w:r>
        <w:rPr/>
        <w:t>Abstract: Multiple Intelligences Chapter 2</w:t>
      </w:r>
    </w:p>
    <w:p>
      <w:pPr>
        <w:pStyle w:val="Normal"/>
        <w:rPr/>
      </w:pPr>
      <w:r>
        <w:rPr/>
      </w:r>
    </w:p>
    <w:p>
      <w:pPr>
        <w:pStyle w:val="Normal"/>
        <w:rPr/>
      </w:pPr>
      <w:r>
        <w:rPr/>
        <w:tab/>
      </w:r>
    </w:p>
    <w:p>
      <w:pPr>
        <w:pStyle w:val="Normal"/>
        <w:rPr/>
      </w:pPr>
      <w:r>
        <w:rPr/>
        <w:tab/>
        <w:t xml:space="preserve">In the second chapter of </w:t>
      </w:r>
      <w:r>
        <w:rPr>
          <w:i/>
        </w:rPr>
        <w:t>Multiple Intelligences</w:t>
      </w:r>
      <w:r>
        <w:rPr/>
        <w:t>, Armstrong talks about how we as educators have to apply MI Theory to ourselves in order to understand how we can utilize it in our classrooms.  He proposes that we must understand our weaknesses and strengths in the eight intelligences and look at ways to get better at the ones which we are not as proficient.  This chapter also addresses the issue of how we can tap into our MI resources to make our classrooms run easier for us.  For example, if we are more visually or spatially intelligent, we may chose to draw diagrams or pictures.  Rather, if we are more linguistically inclined, we may lecture more.  Another part of this chapter dealt with how we can tap into our colleagues’ expertise and pool together all eight intelligences using team teaching.  Armstrong also deduces that we should utilize our students and engage them in our lessons by using them to draw pictures, lecture, provide musical background depending on where are weaknesses lie.  Also, our author proposes that we use available technologies to activate our weaker intelligences in our lessons.  Lastly, this chapter details ways in which we can try and further develop some of our weaker intelligences.  Armstrong suggests that we look back and reflect on our life and see how we came to be strong in some areas, which he feels will give us insight as to what we must do to develop in areas where we are deficient.</w:t>
      </w:r>
    </w:p>
    <w:p>
      <w:pPr>
        <w:pStyle w:val="Normal"/>
        <w:rPr/>
      </w:pPr>
      <w:r>
        <w:rPr/>
        <w:tab/>
        <w:t>While I was reading this chapter I found a few things very interesting.  First, I felt that it was different to hear the author talking about understanding our own intelligences to make our classroom run smoothly rather than dealing with the intelligences of our students.  However, the way he describes how our self-understanding will lead to success in the classroom was quite helpful.  I would never have though that I would need to understand how I think before I could help others learn.  Maybe that sounds silly, but that was my previous way of thinking.  However, this chapter really spelled out how important the MI Theory is to teachers when it comes to understanding how they can have a well-oiled class that is effective.  The next part of the chapter that I found quite interesting was the proposals for developing our weaker intelligences through team teaching and self-reflection.  I appreciated that the author gave us this information because as a prospective teacher I can definitely see myself using these methods to improve my intelligences.  The section dealing with team teaching was especially thought provoking because I feel as though it is crucial for teachers to work together to make their lessons more effective for kids.  This may sound fluffy and preachy, but I feel like teachers are the best resource for one another and this chapter really hit the nail on the head in that respect.  Finally, the section which deals with activators and deactivators of intelligences seemed pretty self-explanatory to me, however it did provide insight as to how we may have come to be more adept at certain intelligences compared to other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4:00Z</dcterms:created>
  <dc:creator>U Maine Farmington</dc:creator>
  <dc:description/>
  <cp:keywords/>
  <dc:language>en-US</dc:language>
  <cp:lastModifiedBy>U Maine Farmington</cp:lastModifiedBy>
  <dcterms:modified xsi:type="dcterms:W3CDTF">2008-05-08T10:05:00Z</dcterms:modified>
  <cp:revision>1</cp:revision>
  <dc:subject/>
  <dc:title>Jason Aceto</dc:title>
</cp:coreProperties>
</file>